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ОДНА ТАБЕЛА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98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студијског програм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иј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ошколска установа у којој се изводи студијски програм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зофски факултет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но – научно/образовно – уметничко поље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а, стручна или уметничка област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ш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ста студиј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м студија изражен ЕСПБ бодовим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-6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дипломе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 психолог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жина студиј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година – 2 семест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у којој је започела реализација студијског програм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ва акредитација 2008/2009</w:t>
            </w:r>
          </w:p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кредитација 2014/2015</w:t>
            </w:r>
          </w:p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када ће започети реализација студијског програма (ако је програм нов)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ктредитација студијског програм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ј студената који студира по овом студијском програму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и број студената који ће се уписати на овај студијски програм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дул Клиничка психологија: 15</w:t>
            </w:r>
          </w:p>
          <w:p>
            <w:pPr>
              <w:pStyle w:val="Normal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дул Психологија рада: 15</w:t>
            </w:r>
          </w:p>
          <w:p>
            <w:pPr>
              <w:pStyle w:val="Normal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дул Развојно-педагошка психологија: 15</w:t>
            </w:r>
          </w:p>
          <w:p>
            <w:pPr>
              <w:pStyle w:val="Normal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дул Социјална психологија: 15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 када је програм прихваћен од стране одговарајућег тела (навести ког)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 на коме се изводи студијски програм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пски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када је програм акредитован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., 2015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адреса на којој се налазе подаци о студијском програму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www.filfak.ni.ac.rs/</w:t>
              </w:r>
            </w:hyperlink>
          </w:p>
          <w:p>
            <w:pPr>
              <w:pStyle w:val="Normal"/>
              <w:ind w:left="0" w:hanging="2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/>
              <w:t>https://www.filfak.ni.ac.rs/studije/master/psihologija</w:t>
            </w:r>
          </w:p>
        </w:tc>
      </w:tr>
    </w:tbl>
    <w:p>
      <w:pPr>
        <w:pStyle w:val="Normal"/>
        <w:ind w:left="0" w:hanging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04:00Z</dcterms:created>
  <dc:creator>dell</dc:creator>
  <dc:description/>
  <cp:keywords/>
  <dc:language>en-US</dc:language>
  <cp:lastModifiedBy>dell</cp:lastModifiedBy>
  <dcterms:modified xsi:type="dcterms:W3CDTF">2021-01-25T07:24:00Z</dcterms:modified>
  <cp:revision>6</cp:revision>
  <dc:subject/>
  <dc:title/>
</cp:coreProperties>
</file>